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zu 0.20100126</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755</vt:lpwstr>
  </property>
</Properties>
</file>